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"Город  Архангельск"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05.07.2019 № 2173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униципального образования "Город Архангельск" 30 июля 2019 года в 09 часов 00 минут (время московское) проводит аукцион в электронной форме на право заключения договора аренды имущества, принадлежащего муниципальному образованию "Город Архангельск", указанного в п.9, именуемого в дальнейшем "муниципальное имущество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Форма аукциона: открытый по составу участников и  форме подачи предлож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аукцион проводится в электронной форме на Универсальной торговой платформе З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Извещение о проведении аукциона и документация об аукционе размещены на официальном сайте Российской Федерации для размещения информации о проведении торгов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раздел "ТОРГИ");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заинтересованным лицом, соответствующим пункту 1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заявитель лично вносит установленный задаток по следующим реквизитам УТП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ЗАО "Сбербанк-АСТ"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ПП: 77070100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несения задатка по 29 июля 2019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Подача заявки на участие в торгах (далее – заявка) может осуществляться лично Претендентом в ТС, либо представителем Претендента, зарегистрированным в ТС, из Личного кабинета Претендента либо представителя Претендента посредством штатного интерфейса отдельно по каждому лоту в сроки, установленные в извещен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подается в виде электронного документа, подписанного ЭП Претенд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6 июля 2019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9 июля 2019 года до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есто, дата и время начала рассмотрения заявок: г. Архангельск, пл. В.И. Ленина, д.5, каб.436, 29 июля 2019 года с 09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30 июля 2019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3 июля 2019 года включительно.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Арендная плата за период с момента передачи помещений арендатору по последний день месяца, в котором состоялось заключение договора аренды, вносится в течение 5 банковских дней с момента заключения договора аренды в порядке, определенном пунктом 6.1 настоящей документации. Далее арендная плата вносится ежемесячно, не позднее 10 числа текущего месяца за текущий месяц в порядке, определенном пунктом 6.1 настоящей документ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26"/>
        <w:gridCol w:w="2268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г. Архангельск, Северный территориальный округ,                               ул. Партизанская, д.64, корп. 1 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            № 59, 60, 63, 64 на поэтажном плане, расположено на первом этаже здания 1976 года построй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ны кирпичные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ы – деревянный настил,  межэтажные перекрытия –            ж/б плиты, благоустройство – центральное отопление, горячее и холодное водоснабжение, канал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2 кв.м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Целевое назначение муниципального имущества: офис, </w:t>
      </w:r>
      <w:r>
        <w:rPr>
          <w:color w:val="333333"/>
          <w:sz w:val="24"/>
          <w:szCs w:val="24"/>
        </w:rPr>
        <w:t>торговля, бытовые и медицинские услуг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5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09"/>
        <w:jc w:val="both"/>
        <w:rPr/>
      </w:pPr>
      <w:r>
        <w:rPr>
          <w:sz w:val="24"/>
          <w:szCs w:val="24"/>
        </w:rPr>
        <w:t>9. Лот № 1. Нежилое помещение общей площадью 25,2 кв.м, расположенное на первом этаже здания по адресу: г. Архангельск, ул. Партизанская, д. 64, корп.1, кадастровый номер помещения 29:22:031004:300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инимальная) месячная арендная плата за муниципальное имущество –     3 695 руб. 83 коп. (без учета НДС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 739 руб. 17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  184 руб. 79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8:00Z</dcterms:created>
  <dc:creator>FeklistovAN</dc:creator>
  <dc:description/>
  <cp:keywords/>
  <dc:language>en-US</dc:language>
  <cp:lastModifiedBy>Мария Сергеевна Пасторина</cp:lastModifiedBy>
  <cp:lastPrinted>2017-12-05T11:05:00Z</cp:lastPrinted>
  <dcterms:modified xsi:type="dcterms:W3CDTF">2019-07-05T10:26:00Z</dcterms:modified>
  <cp:revision>16</cp:revision>
  <dc:subject/>
  <dc:title>                                                                                     </dc:title>
</cp:coreProperties>
</file>